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Cs/>
          <w:color w:val="000000"/>
          <w:spacing w:val="-3"/>
          <w:sz w:val="24"/>
        </w:rPr>
      </w:pPr>
      <w:r>
        <w:rPr>
          <w:bCs/>
          <w:color w:val="000000"/>
          <w:spacing w:val="-3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bCs/>
                <w:kern w:val="2"/>
                <w:szCs w:val="28"/>
              </w:rPr>
              <w:t xml:space="preserve">                                                                        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szCs w:val="28"/>
              </w:rPr>
              <w:t>к Порядку предоставления земельных участков для целей, не связанных со строительством, на территории Стародеревянковского  сельского поселения Каневского района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я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редоставлении земельного участка, находящегос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муниципальной собственности, для целей, </w:t>
            </w:r>
          </w:p>
          <w:p>
            <w:pPr>
              <w:pStyle w:val="Normal"/>
              <w:jc w:val="center"/>
              <w:rPr/>
            </w:pPr>
            <w:r>
              <w:rPr/>
              <w:t>не связанных со строительств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явитель – гражданин или гражданин – индивидуальный предприним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, 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(Ф.И.О. заявителя)</w:t>
            </w:r>
          </w:p>
          <w:p>
            <w:pPr>
              <w:pStyle w:val="Normal"/>
              <w:jc w:val="both"/>
              <w:rPr/>
            </w:pPr>
            <w:r>
              <w:rPr/>
              <w:t>проживающий (-ая) по адресу: _______________________________________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та рождения «__»___________ ___ г., гражданство ____________________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аспорт серии _________ номер ______________, выдан «___» _________ г.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________________________________________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</w:t>
            </w:r>
            <w:r>
              <w:rPr/>
              <w:t>(каким органом выдан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___________________________________________</w:t>
            </w:r>
            <w:r>
              <w:rPr>
                <w:lang w:val="en-US"/>
              </w:rPr>
              <w:t>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(ИНН, номер и дата выдачи свидетельства о регистрации для граждан,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_______________________________________________________________</w:t>
            </w:r>
            <w:r>
              <w:rPr>
                <w:lang w:val="en-US"/>
              </w:rPr>
              <w:t>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зарегистрированных в качестве предпринима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рошу предоставить ______________________________________________</w:t>
            </w:r>
            <w:r>
              <w:rPr>
                <w:lang w:val="en-US"/>
              </w:rPr>
              <w:t>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(указать вид испрашиваемого прав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</w:t>
              <w:softHyphen/>
              <w:softHyphen/>
              <w:t>_________________________________________________________ с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указать предполагаемый срок аренды испрашиваемого земельного уча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из земель ________________________________________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>(указать категорию земел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ходящийся в собственности Стародеревянковского  сельского поселения Каневского района, с кадастровым номером ____________________________,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й в границах ________________________________________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ю _________________ кв.м (га), </w:t>
            </w:r>
          </w:p>
          <w:p>
            <w:pPr>
              <w:pStyle w:val="Normal"/>
              <w:jc w:val="both"/>
              <w:rPr/>
            </w:pPr>
            <w:r>
              <w:rPr/>
              <w:t>для ____________________________________________________________</w:t>
            </w:r>
            <w:r>
              <w:rPr>
                <w:lang w:val="en-US"/>
              </w:rPr>
              <w:t>__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(указать цели использования земельного участк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актный номер телефона ________________________________________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: опись документов:</w:t>
            </w:r>
          </w:p>
          <w:p>
            <w:pPr>
              <w:pStyle w:val="Normal"/>
              <w:jc w:val="both"/>
              <w:rPr/>
            </w:pPr>
            <w:r>
              <w:rPr/>
              <w:t>1. ___________________________________________ на ___________ л.</w:t>
            </w:r>
          </w:p>
          <w:p>
            <w:pPr>
              <w:pStyle w:val="Normal"/>
              <w:jc w:val="both"/>
              <w:rPr/>
            </w:pPr>
            <w:r>
              <w:rPr/>
              <w:t>2. ___________________________________________ на ___________ 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               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(Ф.И.О.)                                                        (подпись заяви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 __________________ ___ г.                                    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явитель – юридическое лиц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,</w:t>
            </w:r>
          </w:p>
          <w:p>
            <w:pPr>
              <w:pStyle w:val="Normal"/>
              <w:jc w:val="center"/>
              <w:rPr/>
            </w:pPr>
            <w:r>
              <w:rPr/>
              <w:t>(полное наименование юридического лица, ИНН, 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выдачи свидетельства о государственной регистрац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ходящееся по адресу: ____________________________________________</w:t>
            </w:r>
            <w:r>
              <w:rPr>
                <w:lang w:val="en-US"/>
              </w:rPr>
              <w:t>_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>в лице _________________________________________________________</w:t>
            </w:r>
            <w:r>
              <w:rPr>
                <w:lang w:val="en-US"/>
              </w:rPr>
              <w:t>___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>(Ф.И.О. и должность представителя юридического лица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йствующего на основании ________________________________________</w:t>
            </w:r>
            <w:r>
              <w:rPr>
                <w:lang w:val="en-US"/>
              </w:rPr>
              <w:t>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(номер и дата документа, удостоверяющего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>(полномочия представителя юридического лица)</w:t>
            </w:r>
          </w:p>
          <w:p>
            <w:pPr>
              <w:pStyle w:val="Normal"/>
              <w:jc w:val="both"/>
              <w:rPr/>
            </w:pPr>
            <w:r>
              <w:rPr/>
              <w:t>просит предоставить 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 xml:space="preserve">(указать вид испрашиваемого прав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</w:t>
              <w:softHyphen/>
              <w:softHyphen/>
              <w:t>_________________________________________________________ ср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(указать предполагаемый срок аренды испрашиваемого земельного участ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из земель ________________________________________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</w:t>
            </w:r>
            <w:r>
              <w:rPr/>
              <w:t>(указать категорию земель)</w:t>
            </w:r>
          </w:p>
          <w:p>
            <w:pPr>
              <w:pStyle w:val="Normal"/>
              <w:jc w:val="both"/>
              <w:rPr/>
            </w:pPr>
            <w:r>
              <w:rPr/>
              <w:t>с кадастровым номером (в случае его наличия) __________________________________________________________________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расположенный в границах ________________________________________</w:t>
            </w:r>
            <w:r>
              <w:rPr>
                <w:lang w:val="en-US"/>
              </w:rPr>
              <w:t>__</w:t>
            </w:r>
            <w:r>
              <w:rPr/>
              <w:t>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ощадью _________________ кв.м (га), </w:t>
            </w:r>
          </w:p>
          <w:p>
            <w:pPr>
              <w:pStyle w:val="Normal"/>
              <w:jc w:val="both"/>
              <w:rPr/>
            </w:pPr>
            <w:r>
              <w:rPr/>
              <w:t>для ____________________________________________________________</w:t>
            </w:r>
            <w:r>
              <w:rPr>
                <w:lang w:val="en-US"/>
              </w:rPr>
              <w:t>___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  <w:r>
              <w:rPr/>
              <w:t xml:space="preserve">(указать цели использования земельного участк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нтактный номер телефона ________________________________________</w:t>
            </w:r>
            <w:r>
              <w:rPr>
                <w:lang w:val="en-US"/>
              </w:rPr>
              <w:t>_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: опись документов:</w:t>
            </w:r>
          </w:p>
          <w:p>
            <w:pPr>
              <w:pStyle w:val="Normal"/>
              <w:jc w:val="both"/>
              <w:rPr/>
            </w:pPr>
            <w:r>
              <w:rPr/>
              <w:t>1. ___________________________________________ на ___________ л.</w:t>
            </w:r>
          </w:p>
          <w:p>
            <w:pPr>
              <w:pStyle w:val="Normal"/>
              <w:jc w:val="both"/>
              <w:rPr/>
            </w:pPr>
            <w:r>
              <w:rPr/>
              <w:t>2. ___________________________________________ на ___________ 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               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(Ф.И.О. уполномоченного лица)                            (подпись заявите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 __________________ ___ г.                                    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rFonts w:cs="Arial"/>
                <w:bCs/>
                <w:kern w:val="2"/>
                <w:szCs w:val="28"/>
              </w:rPr>
            </w:pPr>
            <w:r>
              <w:rPr>
                <w:rFonts w:cs="Times New Roman"/>
                <w:bCs/>
                <w:kern w:val="2"/>
                <w:szCs w:val="28"/>
              </w:rPr>
              <w:t xml:space="preserve">                                                                 </w:t>
            </w:r>
            <w:r>
              <w:rPr>
                <w:szCs w:val="28"/>
              </w:rPr>
              <w:t xml:space="preserve">ПРИЛОЖЕНИЕ № 2 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>
                <w:szCs w:val="28"/>
              </w:rPr>
              <w:t>к Порядку предоставления земельных участков для целей, не связанных со строительством, на территории Стародеревянковского  сельского поселения Кане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jc w:val="center"/>
        <w:rPr>
          <w:szCs w:val="28"/>
        </w:rPr>
      </w:pPr>
      <w:r>
        <w:rPr>
          <w:szCs w:val="28"/>
        </w:rPr>
        <w:t xml:space="preserve">Перечень документов, необходимых для предоставления 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Cs w:val="28"/>
        </w:rPr>
      </w:pPr>
      <w:r>
        <w:rPr>
          <w:szCs w:val="28"/>
        </w:rPr>
        <w:t>земельного участка, находящегося в муниципальной собственности,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ля целей, не связанных со строительством </w:t>
      </w:r>
    </w:p>
    <w:p>
      <w:pPr>
        <w:pStyle w:val="Normal"/>
        <w:tabs>
          <w:tab w:val="clear" w:pos="708"/>
          <w:tab w:val="left" w:pos="295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 Для предоставления земельных участков, находящихся в муниципальной собственности, для целей, не связанных со строительством, могут быть приложены следующие документы: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1. Заявление гражданина или юридического лица, содержащее цель использования земельного участка, его предполагаемые размеры, местоположение, испрашиваемое право, срок использования, кадастровый номер по форме согласно приложению № 1.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2. Документы, индивидуализирующие заявителя: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для физических лиц – копия документа, удостоверяющего личность гражданина, заверенная нотариально;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для предпринимателей, осуществляющих свою деятельность без образования юридического лица, - выписка из единого государственного реестра индивидуальных предпринимателей, выданная не позже 30 дней до даты подачи заявления о намерении приобрести право на земельный участок для целей, не связанных со строительством;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ля юридических лиц: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выписка из единого государственного реестра юридических лиц, выданная не позже 30 дней до даты подачи заявления о намерении приобрести право на земельный участок для целей, не связанных со строительством;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нотариально заверенные копии учредительных документов юридического лица (устав, положение, учредительный договор);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окумент, подтверждающий полномочия руководителя юридического лица или его представителя, наделенного соответствующими полномочиями;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доверенность, оформленная надлежащим образом, - в случае подачи заявления лицом, действующим по поручению заявителя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3. Выписка из Единого государственного реестра прав на недвижимое имущество и сделок с ним о правах на земельные участки либо отсутствие записей о них.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Кадастровый паспорт земельного участка.</w:t>
      </w:r>
    </w:p>
    <w:p>
      <w:pPr>
        <w:pStyle w:val="Normal"/>
        <w:tabs>
          <w:tab w:val="clear" w:pos="708"/>
          <w:tab w:val="left" w:pos="2955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5. Заключение органа по архитектуре и градостроительству, в котором должно быть указано о соответствии вида разрешенного использования предоставляемого земельного участка документации территориального планирования, градостроительного зонирования, планировки территории.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955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4"/>
    </w:rPr>
  </w:style>
  <w:style w:type="character" w:styleId="2">
    <w:name w:val=" Знак Знак2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Гипертекстовая ссылка"/>
    <w:qFormat/>
    <w:rPr>
      <w:b w:val="false"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2">
    <w:name w:val="нум список 1"/>
    <w:basedOn w:val="1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23:26:00Z</dcterms:created>
  <dc:creator>Юрий</dc:creator>
  <dc:description/>
  <cp:keywords/>
  <dc:language>en-US</dc:language>
  <cp:lastModifiedBy>секретарь2</cp:lastModifiedBy>
  <cp:lastPrinted>2013-08-27T10:45:00Z</cp:lastPrinted>
  <dcterms:modified xsi:type="dcterms:W3CDTF">2013-08-27T06:47:00Z</dcterms:modified>
  <cp:revision>9</cp:revision>
  <dc:subject/>
  <dc:title>УТВЕРЖДЕН</dc:title>
</cp:coreProperties>
</file>